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day’s Issues in Southwest Asia</w:t>
      </w:r>
    </w:p>
    <w:p>
      <w:pPr>
        <w:pStyle w:val="Normal"/>
        <w:jc w:val="center"/>
        <w:rPr/>
      </w:pPr>
      <w:r>
        <w:rPr/>
        <w:t>(p. 525 – 531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o many foreign workers come to Southwest A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inds of problems might the use of guest workers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groups in Southwest Asia are stateless 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the Palestini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West Bank and Gaza Strip?  Why do you think these lands in the news of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trategic commod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difficult for Southwest Asian countries to plan how much revenue oil will bring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ways in which Southwest Asian nations can use oil revenues to promote economic grow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11:00Z</dcterms:created>
  <dc:creator>Buffalo Grove High School</dc:creator>
  <dc:description/>
  <cp:keywords/>
  <dc:language>en-US</dc:language>
  <cp:lastModifiedBy>Buffalo Grove High School</cp:lastModifiedBy>
  <dcterms:modified xsi:type="dcterms:W3CDTF">2008-03-11T15:15:00Z</dcterms:modified>
  <cp:revision>1</cp:revision>
  <dc:subject/>
  <dc:title>Shin-Cooper</dc:title>
</cp:coreProperties>
</file>